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chelib 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Pallets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yROPYinDPU2y8n1D371GWLQTrRB4mmyrRkicdnbG2GQ+u/mZkaSS+Z2CcH93ucZH3xYiNxN
wyZy52bOFmdTusKrsBenac5VS2EwweTLzlvaYblip3WoWISW+NKPeUwO2r1wXECjuJblDf8K
fpeCwxFfLpagfHjTSi/Y+IeKNbPrwBptvP2PKriDV7BoGc2I4mfzDTuQSJlQjJYWGyE/LHj4
8jRX9FpvuYqYNOVG0/</vt:lpwstr>
  </property>
  <property fmtid="{D5CDD505-2E9C-101B-9397-08002B2CF9AE}" pid="3" name="_2015_ms_pID_7253431">
    <vt:lpwstr>mKzwwJbv9kHdIG8vJiLnxP4XkO1JkVr3qa01r1rg0BrDUfIFI4hzWB
JXxu+VyFVaeSoiVf45QDh1v7m5SZjfinbJ0Lh6vx0Y8j0U5jRwNYiB/UANLeVItomtMxrdgf
6QK6lH/xXgZbJ/ey6Vja6pVkkfjSAJcbbIv+X6KVvQLxCAUudlh81UN6uKMXYVlMDfVXdDW5
zGZceUw+rQoOlkgnGlqoyxyiqlcE7wQH/Q1L</vt:lpwstr>
  </property>
  <property fmtid="{D5CDD505-2E9C-101B-9397-08002B2CF9AE}" pid="4" name="_2015_ms_pID_7253431_00">
    <vt:lpwstr>_2015_ms_pID_7253431</vt:lpwstr>
  </property>
  <property fmtid="{D5CDD505-2E9C-101B-9397-08002B2CF9AE}" pid="5" name="_2015_ms_pID_7253432">
    <vt:lpwstr>W5eFT6kPzjBNbcxuI79VblrdDiF80k1i+1fJ
Cbc3ISbIdpksm2aE2RvWbzZd0jHu1mM5i9JgAcEE4A1TlrLzo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20</vt:lpwstr>
  </property>
</Properties>
</file>